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bsocket-client 0.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2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Egb2ZT+o577IlJbcvQRPfVbLkjyL6Bhf/gfn74FJRcXrJ3RggEKWRKd2cO5yc7A/ffcLBD
NEg39ARe1lYifFK3+RaIJDh6VHZccB1vP3eAteqTS3hSrHsvRq58nZNd67g2UWn9VxgaqoE6
hqm2al3vciFiSm0D7Qs+DSFlq29p/eAddlkBbOp46R5x1+TugZCjQVBBlskcGxB5tSgjdlme
7qVcMjplh+Xzz2hLnl</vt:lpwstr>
  </property>
  <property fmtid="{D5CDD505-2E9C-101B-9397-08002B2CF9AE}" pid="3" name="_2015_ms_pID_7253431">
    <vt:lpwstr>3GnaNXwLMdnz7awHU90HJbeAFgqrc5O9Ljz1UASoGxEj5TRFAbXy2c
QC4olJKXPhQ2gnzoXEA22auGNXrrjX8V4GRhwpDMegK5qAUE5LY8rvXqUFHUwoRU1k224VaE
dDjSqqpwk1l86kqb5WvhLphrGEZ/3pQuFhLWrexJrRr5gnuresaFuUzVA2zZUmXm7rRS8Qc9
hBBWxbbwvNfDw7OMqAQuD39WtNZy1RFoRSf7</vt:lpwstr>
  </property>
  <property fmtid="{D5CDD505-2E9C-101B-9397-08002B2CF9AE}" pid="4" name="_2015_ms_pID_7253431_00">
    <vt:lpwstr>_2015_ms_pID_7253431</vt:lpwstr>
  </property>
  <property fmtid="{D5CDD505-2E9C-101B-9397-08002B2CF9AE}" pid="5" name="_2015_ms_pID_7253432">
    <vt:lpwstr>4vTTfrOhj6O0SnkH1nH+Ud2q4U/VqYobP1RS
8tEFv7zbZtCO/bHkv//o5qNqGXJdUL8gB29NDMxDZQcWKo3SO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